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2352588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2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 xml:space="preserve">Botanická 68  Brno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VTA 971 Bet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00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a el.motoru, 22,24 a 46 –  velká vůle mezi vodítky klece a závaží, opotřebené vodící čelisti klece a závaží, 29 a 30 – opotřebeno, nevyhovuje ČSN – EN, 31 – opotřebeno, 41 – opotřebená podlahová krytina klece, 45 – vyčistit a seřídit zachycovače,             51 opotřebeno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 stroj, 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 a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 i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v 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19.4.2017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Inspekční prohlídku provedl: …………………SZÚ…………………… 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   </w:t>
      </w:r>
      <w:r>
        <w:rPr>
          <w:rFonts w:cs="Century-WP EE" w:ascii="Century-WP EE" w:hAnsi="Century-WP EE"/>
        </w:rPr>
        <w:t xml:space="preserve">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/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30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0:00Z</dcterms:modified>
  <cp:revision>2</cp:revision>
  <dc:subject/>
  <dc:title> Berkova 16, 612 00 Brno - Královo Pole</dc:title>
</cp:coreProperties>
</file>